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</w:t>
        <w:tab/>
        <w:tab/>
        <w:tab/>
        <w:t>Date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2 + 0 =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</w:tblGrid>
      <w:tr>
        <w:trPr>
          <w:trHeight w:val="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114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480"/>
                                <a:chOff x="0" y="0"/>
                                <a:chExt cx="9144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228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9pt" coordorigin="0,0" coordsize="1440,180">
                      <v:rect id="shape_0" stroked="f" o:allowincell="t" style="position:absolute;left:0;top:0;width:143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180;top:0;width:35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720;top:0;width:359;height:17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0 + 5 =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</w:tblGrid>
      <w:tr>
        <w:trPr>
          <w:trHeight w:val="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480"/>
                                <a:chOff x="0" y="0"/>
                                <a:chExt cx="914400" cy="11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9pt" coordorigin="0,0" coordsize="1440,180">
                      <v:rect id="shape_0" stroked="f" o:allowincell="t" style="position:absolute;left:0;top:0;width:143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9370</wp:posOffset>
                      </wp:positionV>
                      <wp:extent cx="2286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.6pt;margin-top:3.1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1910</wp:posOffset>
                      </wp:positionV>
                      <wp:extent cx="2286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7.6pt;margin-top:3.3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1275</wp:posOffset>
                      </wp:positionV>
                      <wp:extent cx="228600" cy="11366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6pt;margin-top:3.25pt;width:17.95pt;height:8.9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9370</wp:posOffset>
                      </wp:positionV>
                      <wp:extent cx="2286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4.6pt;margin-top:3.1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1910</wp:posOffset>
                      </wp:positionV>
                      <wp:extent cx="2286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1.6pt;margin-top:3.3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0 + 8 =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</w:tblGrid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114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480"/>
                                <a:chOff x="0" y="0"/>
                                <a:chExt cx="914400" cy="114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9pt" coordorigin="0,0" coordsize="1440,180">
                      <v:rect id="shape_0" stroked="f" o:allowincell="t" style="position:absolute;left:0;top:0;width:143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8745</wp:posOffset>
                      </wp:positionV>
                      <wp:extent cx="2286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.6pt;margin-top:9.3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18745</wp:posOffset>
                      </wp:positionV>
                      <wp:extent cx="2286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7.6pt;margin-top:9.3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8110</wp:posOffset>
                      </wp:positionV>
                      <wp:extent cx="228600" cy="11366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6pt;margin-top:9.3pt;width:17.95pt;height:8.9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18745</wp:posOffset>
                      </wp:positionV>
                      <wp:extent cx="2286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4.6pt;margin-top:9.3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18745</wp:posOffset>
                      </wp:positionV>
                      <wp:extent cx="2286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1.6pt;margin-top:9.3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18745</wp:posOffset>
                      </wp:positionV>
                      <wp:extent cx="2286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8.6pt;margin-top:9.3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18745</wp:posOffset>
                      </wp:positionV>
                      <wp:extent cx="2286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5.6pt;margin-top:9.3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18745</wp:posOffset>
                      </wp:positionV>
                      <wp:extent cx="2286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2.6pt;margin-top:9.3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 + 0 =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</w:p>
    <w:p>
      <w:pPr>
        <w:pStyle w:val="Normal"/>
        <w:numPr>
          <w:ilvl w:val="1"/>
          <w:numId w:val="1"/>
        </w:numPr>
        <w:rPr/>
      </w:pPr>
      <w:r>
        <w:rPr/>
        <w:t>0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chelle has 2 pencils.  Rita has 0 pencils.  How many pencils do they have in all?</w:t>
      </w:r>
    </w:p>
    <w:p>
      <w:pPr>
        <w:pStyle w:val="Normal"/>
        <w:numPr>
          <w:ilvl w:val="1"/>
          <w:numId w:val="1"/>
        </w:numPr>
        <w:rPr/>
      </w:pPr>
      <w:r>
        <w:rPr/>
        <w:t>0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 +  5  =  7</w:t>
        <w:tab/>
        <w:tab/>
        <w:t>5  + __ =  7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 +  6  = 9</w:t>
        <w:tab/>
        <w:tab/>
        <w:t>6 + ___ =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+ 6 = ___</w:t>
        <w:tab/>
        <w:tab/>
        <w:tab/>
        <w:tab/>
        <w:tab/>
        <w:t xml:space="preserve">10.  </w:t>
        <w:tab/>
        <w:t>2 + 3 = ___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3 + 2 = _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eastAsia="Comic Sans MS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+  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addition sentence has the addends in a different order?</w:t>
      </w:r>
    </w:p>
    <w:p>
      <w:pPr>
        <w:pStyle w:val="Normal"/>
        <w:ind w:left="3600" w:firstLine="720"/>
        <w:rPr/>
      </w:pPr>
      <w:r>
        <w:rPr/>
        <w:t>3 +2 =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a)  2 + 2 = 4</w:t>
        <w:tab/>
        <w:tab/>
        <w:t>b) 5 + 3 = 8</w:t>
        <w:tab/>
        <w:tab/>
        <w:t>c) 5 + 2 = 7</w:t>
        <w:tab/>
        <w:tab/>
        <w:t>d) 2 + 3= 5</w:t>
      </w:r>
    </w:p>
    <w:sectPr>
      <w:headerReference w:type="default" r:id="rId2"/>
      <w:type w:val="nextPage"/>
      <w:pgSz w:w="12240" w:h="15840"/>
      <w:pgMar w:left="720" w:right="540" w:gutter="0" w:header="36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/>
        <w:sz w:val="20"/>
        <w:szCs w:val="20"/>
      </w:rPr>
      <w:t>Standard 6.00-Solve problems using the identity and commutative properties of additio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0:01:00Z</dcterms:created>
  <dc:creator> </dc:creator>
  <dc:description/>
  <cp:keywords/>
  <dc:language>en-US</dc:language>
  <cp:lastModifiedBy> </cp:lastModifiedBy>
  <cp:lastPrinted>2009-09-17T15:17:00Z</cp:lastPrinted>
  <dcterms:modified xsi:type="dcterms:W3CDTF">2009-09-17T20:20:00Z</dcterms:modified>
  <cp:revision>2</cp:revision>
  <dc:subject/>
  <dc:title>Name _________________________________</dc:title>
</cp:coreProperties>
</file>